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/>
      </w:pPr>
      <w:r>
        <w:rPr/>
        <w:t xml:space="preserve">7.1 Acronyms in Frequent Use in the CPA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CC</w:t>
        <w:tab/>
        <w:tab/>
        <w:tab/>
        <w:t>Child Care Counsell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PO</w:t>
        <w:tab/>
        <w:tab/>
        <w:tab/>
        <w:t>Child Protection Offic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PA</w:t>
        <w:tab/>
        <w:tab/>
        <w:tab/>
        <w:t>Child Protection Agen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C</w:t>
        <w:tab/>
        <w:tab/>
        <w:tab/>
        <w:t>Commission on the Rights of the Chi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HARP</w:t>
        <w:tab/>
        <w:tab/>
        <w:t>GuyanaHIV/AIDS Reduction Program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PA</w:t>
        <w:tab/>
        <w:tab/>
        <w:tab/>
        <w:t>Guyana Responsible Parenthood Associ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E</w:t>
        <w:tab/>
        <w:tab/>
        <w:tab/>
        <w:t>Ministry of Edu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H</w:t>
        <w:tab/>
        <w:tab/>
        <w:tab/>
        <w:t>Ministry of Heal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LHSSS</w:t>
        <w:tab/>
        <w:tab/>
        <w:t>Ministry of Labour, Human Services and Social Secur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PS</w:t>
        <w:tab/>
        <w:tab/>
        <w:tab/>
        <w:t>National Aids Prevention Secretari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GOs</w:t>
        <w:tab/>
        <w:tab/>
        <w:tab/>
        <w:t>Non Governmental Organis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VCs</w:t>
        <w:tab/>
        <w:tab/>
        <w:tab/>
        <w:t>Orphans and Vulnerable Child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SSO</w:t>
        <w:tab/>
        <w:tab/>
        <w:tab/>
        <w:t>Probation and Social Services Offic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LA</w:t>
        <w:tab/>
        <w:tab/>
        <w:tab/>
        <w:t>Three Letter Acron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CEF</w:t>
        <w:tab/>
        <w:tab/>
        <w:t>United Nations Children’s F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CRC</w:t>
        <w:tab/>
        <w:tab/>
        <w:t>United Nations Convention on the Rights of the Child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taff Handbook on Policy, Procedures and Good Practice in the Child Protection Unit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Version 1 April 2009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ood Practice Guide Part  : Acronyms and Glossary of Terms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7.1 Acronyms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Head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1/1</w:t>
    </w:r>
  </w:p>
  <w:p>
    <w:pPr>
      <w:pStyle w:val="Head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5:24:00Z</dcterms:created>
  <dc:creator>saustin</dc:creator>
  <dc:description/>
  <cp:keywords/>
  <dc:language>en-US</dc:language>
  <cp:lastModifiedBy>saustin</cp:lastModifiedBy>
  <dcterms:modified xsi:type="dcterms:W3CDTF">2009-04-20T18:23:00Z</dcterms:modified>
  <cp:revision>3</cp:revision>
  <dc:subject/>
  <dc:title>Acronyms</dc:title>
</cp:coreProperties>
</file>